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>02.02.2012</w:t>
      </w:r>
      <w:r>
        <w:rPr>
          <w:sz w:val="24"/>
        </w:rPr>
        <w:t xml:space="preserve">___                  </w:t>
        <w:tab/>
        <w:tab/>
        <w:t xml:space="preserve">                                                                    № __</w:t>
      </w:r>
      <w:r>
        <w:rPr>
          <w:sz w:val="24"/>
          <w:u w:val="single"/>
        </w:rPr>
        <w:t>48-у</w:t>
      </w:r>
      <w:r>
        <w:rPr>
          <w:sz w:val="24"/>
        </w:rPr>
        <w:t>__</w:t>
      </w:r>
    </w:p>
    <w:p>
      <w:pPr>
        <w:pStyle w:val="Normal"/>
        <w:ind w:left="5664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2"/>
        </w:rPr>
      </w:pPr>
      <w:r>
        <w:rPr>
          <w:rFonts w:cs="Times New Roman CYR" w:ascii="Times New Roman CYR" w:hAnsi="Times New Roman CYR"/>
          <w:bCs/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боте пунктов проведения ЕГЭ</w:t>
      </w:r>
    </w:p>
    <w:p>
      <w:pPr>
        <w:pStyle w:val="Normal"/>
        <w:rPr/>
      </w:pPr>
      <w:r>
        <w:rPr>
          <w:sz w:val="28"/>
          <w:szCs w:val="28"/>
        </w:rPr>
        <w:t>в  2012 год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с нормативно-правовыми, инструктивно-методическими документами Министерства образования и науки РФ, Федеральной  службы по надзору в сфере образования  и науки, приказом Министерства образования и науки Челябинской области № 01-122 от 01.02.2012г и в соответствии с планом-графиком подготовки и проведения  единого государственного экзамена в 2012 году в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уководителям образовательных учреждений №84 Красюн Г.А.,  №102 Оксенчук М.Л.,  №120 Пашковой М.Ю. (где  будут организованы ППЭ-2012):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8"/>
          <w:szCs w:val="28"/>
        </w:rPr>
        <w:tab/>
        <w:t xml:space="preserve">   1)  обеспечить: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е всех помещений необходимым санитарно-гигиеническим требованиям  и требованиям противопожарной безопасности, предъявляемым к помещениям, предназначенным  для  использования большим количеством обучающихся;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8"/>
          <w:szCs w:val="28"/>
        </w:rPr>
        <w:t>-    средствами связи (телефон);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компьютером и принтером;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8"/>
          <w:szCs w:val="28"/>
        </w:rPr>
        <w:t>-    магнитофонами, звукозаписывающей аппаратурой;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охрану пункта проведения экзамена на время проведения ЕГЭ;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8"/>
          <w:szCs w:val="28"/>
        </w:rPr>
        <w:tab/>
        <w:t xml:space="preserve"> 2)  создать условия для: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информационной безопасности проведения ЕГЭ, при необходимости для хранения КИМов;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дежурства в медицинском кабинете врача или фельдшера, закрепленного за школой учреждением здравоохранения;</w:t>
      </w:r>
    </w:p>
    <w:p>
      <w:pPr>
        <w:pStyle w:val="Normal"/>
        <w:tabs>
          <w:tab w:val="clear" w:pos="708"/>
          <w:tab w:val="left" w:pos="434" w:leader="none"/>
        </w:tabs>
        <w:jc w:val="both"/>
        <w:rPr/>
      </w:pPr>
      <w:r>
        <w:rPr>
          <w:sz w:val="28"/>
          <w:szCs w:val="28"/>
        </w:rPr>
        <w:t>-    работы психологической службы образовательного учреждения;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ющих, представителей образовательных учреждений, общественных наблюдателей во время экзамена.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тделу по обеспечению развития дошкольного, общего и специального (коррекционного) образования (Силиванова Т.Ю.) оповестить городские (районные) органы исполнительной власти и службы внутренних дел, здравоохранения, транспорта, противопожарной безопасности о местах расположения ППЭ на территории района в срок до 01 марта 2012 года.</w:t>
      </w:r>
    </w:p>
    <w:p>
      <w:pPr>
        <w:pStyle w:val="Normal"/>
        <w:tabs>
          <w:tab w:val="clear" w:pos="708"/>
          <w:tab w:val="left" w:pos="434" w:leader="none"/>
        </w:tabs>
        <w:ind w:right="-6" w:hanging="0"/>
        <w:jc w:val="both"/>
        <w:rPr/>
      </w:pPr>
      <w:r>
        <w:rPr>
          <w:sz w:val="28"/>
          <w:szCs w:val="28"/>
        </w:rPr>
        <w:tab/>
        <w:t xml:space="preserve"> 3.Руководителям образовательных учреждений обеспечить информирование участников ЕГЭ о местах расположения и кодах ППЭ  в срок до 01 марта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 за исполнением данного приказа возложить на заместителя начальника Управления образования  А.А.Земзюли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вления образования</w:t>
        <w:tab/>
        <w:tab/>
        <w:tab/>
        <w:tab/>
        <w:tab/>
        <w:t xml:space="preserve">            И.В. Видерголь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Аул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219-04-53</w:t>
      </w:r>
    </w:p>
    <w:p>
      <w:pPr>
        <w:pStyle w:val="Normal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28:00Z</dcterms:created>
  <dc:creator>user</dc:creator>
  <dc:description/>
  <cp:keywords/>
  <dc:language>en-US</dc:language>
  <cp:lastModifiedBy>User</cp:lastModifiedBy>
  <cp:lastPrinted>2011-02-09T17:00:00Z</cp:lastPrinted>
  <dcterms:modified xsi:type="dcterms:W3CDTF">2012-02-03T10:22:00Z</dcterms:modified>
  <cp:revision>46</cp:revision>
  <dc:subject/>
  <dc:title/>
</cp:coreProperties>
</file>